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29.12.2023г. №700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мы  «Управл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ыми финансами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Мглинского районного Совета народных депутатов от 15 декабря 2023 года № 6-393 «О бюджете Мглинского муниципального района  Брянской области  на 2024 год и на плановый период 2025 и 2026 годов», постановлениями  администрации Мглинского района от 29.09.2023  года  № 46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"Об утверждении Порядка разработки, реализации и оценки эффективности муниципальных программ Мглинского муниципального района Брянской области», от 29.09.2023 года № 461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24 и последующие годы»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sz w:val="28"/>
        </w:rPr>
        <w:t>«Управление муниципальными  финансами Мглин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с 1 января 2024 года постановления администрации Мглинского райо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- от 27 декабря 2018 года № 789 «</w:t>
      </w:r>
      <w:r>
        <w:rPr>
          <w:sz w:val="28"/>
        </w:rPr>
        <w:t xml:space="preserve">Об утверждении муниципальной программы  «Управление  муниципальными финансами Мглинского района»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 от 21 марта  2019 года № 171 «О внесении изменений в муниципальную программу  «Управление  муниципальными финансами Мглинского района»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27 июня  2019 года  № 427 «О внесении изменений в муниципальную программу  «Управление  муниципальными финансами Мглинского района»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27 сентября  2019 года № 607 «О внесении изменений в муниципальную программу  «Управление  муниципальными финансами Мглинского района»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21 ноября  2019 года № 739 «О внесении изменений в муниципальную программу  «Управление  муниципальными финансами Мглинского района»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25 декабря  2019 года № 827 «О внесении изменений в муниципальную программу  «Управление  муниципальными финансами Мглинского района»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24 августа  2020 года № 358 «О внесении изменений в муниципальную программу  «Управление  муниципальными финансами Мглинского района»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25 декабря  2020 года №  637 «О внесении изменений в муниципальную программу  «Управление  муниципальными финансами Мглинского района»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30 августа  2021 года №  451 «О внесении изменений в муниципальную программу  «Управление  муниципальными финансами Мглинского района»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13 декабря  2021 года №  696 «О внесении изменений в муниципальную программу  «Управление  муниципальными финансами Мглинского района»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30 декабря  2021 года №  787 «О внесении изменений в муниципальную программу  «Управление  муниципальными финансами Мглинского района»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19 сентября  2022 года № 460 «О внесении изменений в муниципальную программу  «Управление  муниципальными финансами Мглинского района»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14 октября 2022 года №  530 «О внесении изменений в муниципальную программу  «Управление  муниципальными финансами Мглинского района»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30 декабря 2022 года №  702 «О внесении изменений в муниципальную программу  «Управление  муниципальными финансами Мглинского района»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т 16 марта 2023 года №  87 «О внесении изменений в муниципальную программу  «Управление  муниципальными финансами Мглинского района»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 28 декабря  2023 года № 682 «О внесении изменений в муниципальную программу  «Управление  муниципальными финансами Мглин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1 января 2024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 постановления возложить на заместителя главы администрации района Грибахо С.И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.о. главы администрации района                                                 А.Н. Казек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п. Грибахо С.И.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л. 2-17-40                                                           Направить:    1.В дело   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/>
        <w:t xml:space="preserve">Согласовано: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/>
        <w:t>Начальник правового отдела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/>
        <w:t>администрации района                                                                              Н.А. Грибов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/>
        <w:t xml:space="preserve">Руководитель аппарата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/>
        <w:t xml:space="preserve">администрации района                                                                              А.В. Туйманов </w:t>
      </w:r>
    </w:p>
    <w:p>
      <w:pPr>
        <w:pStyle w:val="Normal"/>
        <w:shd w:fill="FFFFFF" w:val="clear"/>
        <w:ind w:left="456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ind w:left="456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глинского района</w:t>
      </w:r>
    </w:p>
    <w:p>
      <w:pPr>
        <w:pStyle w:val="Normal"/>
        <w:shd w:fill="FFFFFF" w:val="clear"/>
        <w:ind w:left="4560" w:hanging="0"/>
        <w:rPr>
          <w:sz w:val="28"/>
          <w:szCs w:val="28"/>
        </w:rPr>
      </w:pPr>
      <w:r>
        <w:rPr>
          <w:sz w:val="28"/>
        </w:rPr>
        <w:t>от 29.12.2023г. №700</w:t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МУНИЦИПАЛЬНАЯ ПРОГРАММА </w:t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«Управление муниципальными финансами Мглинского района» </w:t>
      </w:r>
    </w:p>
    <w:p>
      <w:pPr>
        <w:pStyle w:val="Normal"/>
        <w:shd w:fill="FFFFFF" w:val="clear"/>
        <w:ind w:left="182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  <w:t>г. Мглин - 2023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41"/>
      <w:bookmarkEnd w:id="0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Управление муниципальными финансами Мглинского района»</w:t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7"/>
        <w:gridCol w:w="5421"/>
      </w:tblGrid>
      <w:tr>
        <w:trPr>
          <w:trHeight w:val="723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" w:name="Par354"/>
            <w:bookmarkEnd w:id="1"/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«Управление муниципальным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ами Мглинского района» </w:t>
            </w:r>
          </w:p>
        </w:tc>
      </w:tr>
      <w:tr>
        <w:trPr>
          <w:trHeight w:val="808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 Мглинского района</w:t>
            </w:r>
          </w:p>
        </w:tc>
      </w:tr>
      <w:tr>
        <w:trPr>
          <w:trHeight w:val="675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699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sz w:val="28"/>
                <w:szCs w:val="28"/>
              </w:rPr>
              <w:t>Межбюджетные отношения с муниципальными образованиями</w:t>
            </w:r>
          </w:p>
        </w:tc>
      </w:tr>
      <w:tr>
        <w:trPr>
          <w:trHeight w:val="1178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400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Цели и задачи муниципальн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1. Обеспечение долгосрочной сбалансированности и устойчивости бюджетной системы, создание условий для эффективного управления муниципальными финансами: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1. Сбалансированное управление расходами бюджета Мглинского муниципального района Брянской области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1.2. Оптимизация и повышение эффективности расходов бюджета Мглинского муниципального района Брянской области.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3.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условий для эффективного выполнения полномочий органов местного самоуправления.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1. Выравнивание бюджетной обеспеченности муниципальных образований и поддержка мер по обеспечению сбалансированности бюджетов поселений в рамках содействия органам местного самоуправления поселений в осуществлении реализации полномочий по решению вопросов местного значения.</w:t>
            </w:r>
          </w:p>
        </w:tc>
      </w:tr>
      <w:tr>
        <w:trPr>
          <w:trHeight w:val="400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2026 годы</w:t>
            </w:r>
          </w:p>
        </w:tc>
      </w:tr>
      <w:tr>
        <w:trPr>
          <w:trHeight w:val="694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ём средств на реализацию муниципальной программы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средств на реализацию муниципальной программы составляет 19 377 570,00 рубле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024 год – 6 459 190,00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 год – 6 459 190,00 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 год  – 6 459 190,00  рублей.</w:t>
            </w:r>
          </w:p>
        </w:tc>
      </w:tr>
      <w:tr>
        <w:trPr>
          <w:trHeight w:val="1394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389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и эффективности реализации муниципальной программы в приложении № 1 к муниципальной программе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2" w:name="Par411"/>
      <w:bookmarkStart w:id="3" w:name="Par411"/>
      <w:bookmarkEnd w:id="3"/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финансами Мглинск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Эффективное управление муниципальными финансами является важным условием для повышения уровня и качества жизни населения Мглинского муниципального района, устойчивого экономического роста, модернизации экономики и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овременное состояние и развитие системы управления муниципальными финансами Мглинского муниципального района характеризуется проведением ответственной и прозрачной бюджетной политики в полном соответствии с требованиями бюджетного законодательства, направленной на эффективное использование бюджетных средств в рамках поставленных приоритетных задач муниципальной политики на федеральном, областном и местном уровнях, обеспечение устойчивости и сбалансированности  бюджета  муниципального района в среднесрочной перспекти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последние годы значительно повысилось качество управления муниципальными финансами, обеспечена сбалансированность и повысилась устойчивость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2019 - 2022 годы в сфере управления муниципальными финансами Мглинского района были достигнуты определенные позитивны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сутствие объема муниципального внутреннего долга  бюджета Мглинского муниципального района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Мглинского муниципального района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просроченной кредиторской задолженности бюджета Мглинского муниципального района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я дефицита бюджета Мглинского муниципального района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 бюджета на очередной финансовый год и на плановый период по принципу "скользящей трехлетк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долгосрочных целевых программ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я системы мониторинга качества финансового менеджмента, осуществляемого главными распорядителями средств бюджета Мглинского муниципального района Брянской области и муниципальными образова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городских и сельских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юджет Мглинского муниципального района Брянской области формируется по программно-целевому методу. Доля расходов бюджета в рамках муниципальных  программ составила 99 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олном объеме исполняются социальные обязательства бюджета с учетом ежегодной индексации на уровень инфляции, обеспечивается своевременная выплата заработной платы работникам бюджетной сферы, выполнение целевых показателей по оплате труда в рамках реализации «майских» указов Президента Ро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22  год бюджет Мглинского муниципального района Брянской области исполнился с профицитом –  1,5 млн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здоровления муниципальных финансов Мглинского муниципального района, формирования бюджетной политики района, ориентированной на создание условий для эффективного управления муниципальными финансами района и муниципальными финансами муниципальных образований района разработан и реализу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лан мероприятий по повышению поступлений налоговых и неналоговых доходов, эффективности бюджетных расходов, недопущению образования просроченной кредиторской задолженности  консолидированного бюджета Мглинского района, а также отмене установленных местной администрацией расходных обязательств, не связанных с решением вопросов, отнесенных Конституцией Российской Федерации, федеральными законами, законами Брянской области к полномочиям органов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2. Цели и 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Обеспечение долгосрочной сбалансированности и устойчивости бюджетной системы, создание условий для эффективного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Сбалансированное управление расходами бюджета Мглинского муниципального района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птимизация и повышение эффективности расходов бюджета Мглинского муниципального района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овышение прозрачн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 Выравнивание бюджетной обеспеченности муниципальных образований и поддержка мер по обеспечению сбалансированности бюджетов поселений в рамках содействия органам местного самоуправления поселений в осуществлении реализации полномочий по решению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 осуществляет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4" w:name="Par210"/>
      <w:bookmarkEnd w:id="4"/>
      <w:r>
        <w:rPr>
          <w:b/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в 2024 – 202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214"/>
      <w:bookmarkEnd w:id="5"/>
      <w:r>
        <w:rPr>
          <w:color w:val="FF0000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4. Ресурсное обеспечение реализации муниципальной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за счё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из федераль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а Мглинского муниципального района Бря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муниципальной программы за счет всех источников финансирования представлено в приложении №2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Общий объем средств на реализацию муниципальной программы -  19 377 570,00 рублей: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InternetLink"/>
          <w:sz w:val="28"/>
          <w:szCs w:val="28"/>
        </w:rPr>
        <w:t>2024 год  - 6 459 19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InternetLink"/>
          <w:sz w:val="28"/>
          <w:szCs w:val="28"/>
        </w:rPr>
        <w:t>2020 год  - 6 459 19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InternetLink"/>
          <w:sz w:val="28"/>
          <w:szCs w:val="28"/>
        </w:rPr>
        <w:t>2021 год  - 6 459 19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</w:rPr>
        <w:t>План реализации муниципальной программы представлен в приложении №2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Style w:val="InternetLink"/>
          <w:color w:val="FF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/>
      </w:pPr>
      <w:bookmarkStart w:id="6" w:name="Par225"/>
      <w:bookmarkEnd w:id="6"/>
      <w:r>
        <w:rPr>
          <w:b/>
          <w:sz w:val="28"/>
          <w:szCs w:val="28"/>
        </w:rPr>
        <w:t>5. Основные меры правового регулирования в сфере управления муниципальными финансами, направленные на достижение целей и (или) конечных результатов муниципальной программы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остановление  администрации Мглинского района от 29.09.2023  года  № 46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муниципального района Брянской области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глинского района от 29.09.2023 года № 461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24 и последующие годы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Мглинского районного Совета народных депутатов от 12.11.2014 года № 5-30 «Об утверждении Порядка составления, рассмотрения и утверждения бюджета Мглинского муниципального района Брянской области, а также порядка представления, рассмотрения и утверждения отчетности об исполнении бюджета Мглинского  муниципального района Брянской области и его внешней проверки» (с изменениями).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6. Состав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В рамках реализации муниципальной программы осуществляется реализация подпрограммы:</w:t>
      </w:r>
    </w:p>
    <w:p>
      <w:pPr>
        <w:pStyle w:val="Normal"/>
        <w:autoSpaceDE w:val="false"/>
        <w:ind w:firstLine="540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Межбюджетные отношения с муниципальными образованиями».</w:t>
      </w:r>
    </w:p>
    <w:p>
      <w:pPr>
        <w:pStyle w:val="Normal"/>
        <w:ind w:firstLine="709"/>
        <w:jc w:val="center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, применяемых для оценки достижения цели и решения задач муниципальной программы приведены в приложении № 1 к муниципальной программе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</w:t>
      </w:r>
      <w:r>
        <w:rPr>
          <w:color w:val="FF0000"/>
          <w:sz w:val="28"/>
          <w:szCs w:val="28"/>
        </w:rPr>
        <w:t>подпрограммы «Межбюджетные отношения с муниципальными образованиями» муниципальной программы «Управление муниципальными финансами Мглинского района»</w:t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52"/>
        <w:gridCol w:w="5486"/>
      </w:tblGrid>
      <w:tr>
        <w:trPr/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«Межбюджетные отношения с муниципальными образованиями» </w:t>
            </w:r>
          </w:p>
        </w:tc>
      </w:tr>
      <w:tr>
        <w:trPr>
          <w:trHeight w:val="400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>
          <w:trHeight w:val="800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400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1. Выравнивание бюджетной обеспеченности муниципальных образований и поддержка мер по обеспечению сбалансированности бюджетов поселений в рамках содействия органам местного самоуправления поселений в осуществлении реализации полномочий по решению вопросов местного значения.</w:t>
            </w:r>
          </w:p>
        </w:tc>
      </w:tr>
      <w:tr>
        <w:trPr>
          <w:trHeight w:val="400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2026 годы</w:t>
            </w:r>
          </w:p>
        </w:tc>
      </w:tr>
      <w:tr>
        <w:trPr>
          <w:trHeight w:val="1104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 н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подпрограммы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средств на реализацию подпрограммы составляет 2 592 000,00 рублей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 год – 864 000,00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 год – 864 000,00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 год – 864 000,00 рублей</w:t>
            </w:r>
          </w:p>
        </w:tc>
      </w:tr>
      <w:tr>
        <w:trPr>
          <w:trHeight w:val="1262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подпрограммы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1273" w:hRule="atLeas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и эффективности реализации подпрограммы приведены в приложении № 1 к муниципальной программе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жбюджетные отношения с органами местного самоуправления поселений Мглинского района сформированы в рамках требований Бюджет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Закона Брянской области от 2 ноября 2016 года </w:t>
      </w:r>
      <w:hyperlink r:id="rId5">
        <w:r>
          <w:rPr>
            <w:rStyle w:val="InternetLink"/>
            <w:sz w:val="28"/>
            <w:szCs w:val="28"/>
          </w:rPr>
          <w:t>N 89-З</w:t>
        </w:r>
      </w:hyperlink>
      <w:r>
        <w:rPr>
          <w:sz w:val="28"/>
          <w:szCs w:val="28"/>
        </w:rPr>
        <w:t xml:space="preserve"> "О межбюджетных отношениях в Брянской области" (с изменениями и дополнениями), законов Брянской области об областном бюджете на соответствующий финансовый год и на плановый период и решений Мглинского  районного Совета народных депутатов о бюджете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положены следующие принцип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муниципальных образ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щим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убсидии местным бюджетам за счет средств областного бюджета распределяются в соответствии с порядками и методиками, утвержденными постановлениями Правительства Брянской обла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ое распределение конкретных видов субсидий муниципальным образованиям утверждается постановлениями Правительства Бря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убвенции местным бюджетам за счет средств областного бюджета распределяются в соответствии с методиками, утвержденными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ое распределение конкретных видов субвенций муниципальным образованиям утверждается Законом Брянской области об областном бюджете на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ые межбюджетные трансферты распределяются в соответствии с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, решениями Мглинского районного Совета народных депутат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установлены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9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чета органами местного самоуправления муниципальных районов размера дотаций на выравнивание бюджетной обеспеченности бюджетам поселений и методика расчета и установления дополнительных нормативов отчислений от налога на доходы физических лиц в местные бюджеты, заменяющих дотации поселениям за счет субвенций из обла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0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пределения дотаций бюджетам поселений, полученных муниципальными районам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объемов и распределения дотаций на выравнивание бюджетной обеспеченности поселений из бюджета Мглинского муниципального района Бря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вержденные методики предусматривают распределение указанного вида дотаций местным бюджетам посредством формул и доступных исходных данных по расчету индексов налогового потенциала и бюджетных расходов муниципального образования.    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органы местного самоуправления муниципальных районов наделены отдельными государственными полномочиями по расчету и предоставлению дотаций бюджетам поселений за счет субвенций из обла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муниципальных образова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ью подпрограммы являе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 w:val="28"/>
          <w:szCs w:val="28"/>
        </w:rPr>
        <w:t xml:space="preserve">1. </w:t>
      </w: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Задачей подпрограммы является:</w:t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1. Выравнивание бюджетной обеспеченности муниципальных образований и поддержка мер по обеспечению сбалансированности бюджетов поселений в рамках содействия органам местного самоуправления поселений в осуществлении реализации полномочий по решению вопросов местного знач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сурсное обеспечение реализации  под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Общий объем средств на реализацию подпрограммы составляет   2 592 000,00 рублей: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InternetLink"/>
          <w:sz w:val="28"/>
          <w:szCs w:val="28"/>
        </w:rPr>
        <w:t>2024 год  - 864 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InternetLink"/>
          <w:sz w:val="28"/>
          <w:szCs w:val="28"/>
        </w:rPr>
        <w:t>2025 год  - 864 000,00 рублей;</w:t>
      </w:r>
    </w:p>
    <w:p>
      <w:pPr>
        <w:pStyle w:val="Normal"/>
        <w:widowControl w:val="false"/>
        <w:autoSpaceDE w:val="false"/>
        <w:ind w:firstLine="540"/>
        <w:jc w:val="both"/>
        <w:rPr>
          <w:rStyle w:val="InternetLink"/>
          <w:sz w:val="28"/>
          <w:szCs w:val="28"/>
        </w:rPr>
      </w:pPr>
      <w:r>
        <w:rPr>
          <w:rStyle w:val="InternetLink"/>
          <w:sz w:val="28"/>
          <w:szCs w:val="28"/>
        </w:rPr>
        <w:t>2026 год  - 864 00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</w:rPr>
        <w:t>План реализации подпрограммы муниципальной программы представлен в приложении №1 к под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7" w:name="Par552"/>
      <w:bookmarkEnd w:id="7"/>
      <w:r>
        <w:rPr>
          <w:b/>
          <w:sz w:val="28"/>
          <w:szCs w:val="28"/>
        </w:rPr>
        <w:t>4. Сведения о показателях (индикаторах) муниципальной программы, подпрограмм и их знач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показателях (индикаторах) подпрограммы, применяемых для оценки достижения цели и решения задач подпрограммы приведены в приложении № 1 к муниципальной программе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значений показателей (индикаторов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я расходов бюджета Мглинского муниципального района, формируемых в рамках муниципальных программ, определяется следующим образом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44320" cy="4400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Rp - доля расходов бюджета муниципального района, формируемых в рамках муниципальных програм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p - объем расходов бюджета муниципального района, исполнение которого осуществлялось в рамках муниципальных программ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  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исполнении  бюджета муниципального района публикуется в составе отчета об исполнении бюджета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1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ношение объема муниципального внутреннего долга Мглинского района к общему годовому объему доходов бюджета муниципального района без учета утвержденного объема безвозмездных поступлений определяется следующим образом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8245" cy="44005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A - отношение объема муниципального внутреннего долга Мглинского района  к утвержденному общему годовому объему доходов без учета утвержденного объема безвозмездных поступлений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Dd - объем муниципального внутреннего долга по состоянию на отчетную дату,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r - общий годовой объем доходов бюджета муниципального района в соответствующем финансов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b - утвержденный на соответствующий финансовый год объем безвозмездных поступлений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ъеме муниципального внутреннего долга Мглинского района ежеквартально публикуется в составе выписки из муниципальной долговой книги Мглинского района на сайте Мглинского муниципального района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щем годовом объеме доходов бюджета и утвержденном объеме безвозмездных поступлений публикуется на сайте Мглинского муниципального района в сети Интернет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Доля просроченной кредиторской задолженности по состоянию на конец отчетного периода в общем объеме расходов бюджета  муниципального райо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7325" cy="44005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Rk - доля просроченной кредиторской задолженности в общем объеме расходов бюджета муниципального района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e - объем просроченной кредиторской задолженности по состоянию на конец отчетного периода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ъеме просроченной кредиторской задолженности бюджета муниципального района, исполнении бюджета по расходам за отчетный период содержится в составе отчетов об исполнении бюджета муниципального района, публикуемых на сайте Мглинского муниципального района в сети Интерне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тклонение фактического объема налоговых и неналоговых доходов бюджета муниципального района от первоначального пла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0220" cy="46545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Od - отклонение фактического объема налоговых и неналоговых доходов бюджета муниципального района от первоначального пла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If - исполнение бюджета муниципального района  по налоговым и неналоговым доходам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Ip - первоначально запланированный на отчетный период объем налоговых и неналоговых доходов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 Мглинского муниципального района содержится в первоначальной редакции решения Мглинского районного Совета народных депутатов о бюджете Мглинского муниципального района Брянской области на сайте Мглинского муниципального района в сети Интернет.</w:t>
      </w:r>
    </w:p>
    <w:p>
      <w:pPr>
        <w:pStyle w:val="ConsPlus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/>
        <w:t>5. Обеспечение публикации в сети Интернет информации о системе управления муниципальными финансами Мглинского района.</w:t>
      </w:r>
    </w:p>
    <w:p>
      <w:pPr>
        <w:pStyle w:val="ConsPlusNormal"/>
        <w:ind w:firstLine="709"/>
        <w:jc w:val="both"/>
        <w:rPr/>
      </w:pPr>
      <w:r>
        <w:rPr/>
        <w:t>Информация об опубликовании в сети Интернет, в соответствии с приказом департамента финансов Брянской области  от 09.06.2016. № 91 «Об утверждении Методики проведения мониторинга и составления рейтинга муниципальных образований Брянской области по уровню открытости бюджетных данных» представляется в департамент финансов Брянской области в сроки, установленные приказом Департамента финансов Брянской области.</w:t>
      </w:r>
    </w:p>
    <w:p>
      <w:pPr>
        <w:pStyle w:val="ConsPlusNormal"/>
        <w:ind w:firstLine="709"/>
        <w:jc w:val="both"/>
        <w:rPr/>
      </w:pPr>
      <w:r>
        <w:rPr/>
        <w:t>6. Информация о соблюдении при распределении дотаций из бюджета Мглинского муниципального района Брянской области на поддержку мер по обеспечению сбалансированности бюджетов требований статьи 92.1 Бюджетного кодекса Российской Федерации в части расчетных параметров дефицитов бюджетов муниципальных образований (поселений), отражена в материалах, представляемых ежегодно в Мглинский районный Совет народных депутатов к решению о бюджете на очередной финансовый год и плановый период и размещается на официальном сайте администрации Мглинского района в сети Интернет (</w:t>
      </w:r>
      <w:hyperlink r:id="rId18">
        <w:r>
          <w:rPr>
            <w:rStyle w:val="InternetLink"/>
          </w:rPr>
          <w:t>http://</w:t>
        </w:r>
        <w:r>
          <w:rPr>
            <w:rStyle w:val="InternetLink"/>
          </w:rPr>
          <w:t xml:space="preserve"> </w:t>
        </w:r>
      </w:hyperlink>
      <w:hyperlink r:id="rId19">
        <w:r>
          <w:rPr>
            <w:rStyle w:val="InternetLink"/>
            <w:lang w:val="en-US"/>
          </w:rPr>
          <w:t>www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mgladm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). </w:t>
      </w:r>
    </w:p>
    <w:p>
      <w:pPr>
        <w:pStyle w:val="ConsPlusNormal"/>
        <w:ind w:firstLine="709"/>
        <w:jc w:val="both"/>
        <w:rPr/>
      </w:pPr>
      <w:r>
        <w:rPr/>
        <w:t>Показатель принимает значение «Да» (1) или «Нет» (0).</w:t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consultantplus://offline/ref=523F439DDCE37BF1DFE5AE70893EB0FA357EC4C4D3B60D4531917FEADD44iCK" TargetMode="External"/><Relationship Id="rId4" Type="http://schemas.openxmlformats.org/officeDocument/2006/relationships/hyperlink" Target="consultantplus://offline/ref=523F439DDCE37BF1DFE5AE70893EB0FA357EC5C5D3B10D4531917FEADD44iCK" TargetMode="External"/><Relationship Id="rId5" Type="http://schemas.openxmlformats.org/officeDocument/2006/relationships/hyperlink" Target="consultantplus://offline/ref=523F439DDCE37BF1DFE5B07D9F52ECF7357699CDD3B502156CCE24B78A45B69B41i5K" TargetMode="External"/><Relationship Id="rId6" Type="http://schemas.openxmlformats.org/officeDocument/2006/relationships/hyperlink" Target="consultantplus://offline/ref=523F439DDCE37BF1DFE5B07D9F52ECF7357699CDD3B502156CCE24B78A45B69B41i5K" TargetMode="External"/><Relationship Id="rId7" Type="http://schemas.openxmlformats.org/officeDocument/2006/relationships/hyperlink" Target="consultantplus://offline/ref=523F439DDCE37BF1DFE5B07D9F52ECF7357699CDD3B502156CCE24B78A45B69B41i5K" TargetMode="External"/><Relationship Id="rId8" Type="http://schemas.openxmlformats.org/officeDocument/2006/relationships/hyperlink" Target="consultantplus://offline/ref=523F439DDCE37BF1DFE5B07D9F52ECF7357699CDD3B502156CCE24B78A45B69B41i5K" TargetMode="External"/><Relationship Id="rId9" Type="http://schemas.openxmlformats.org/officeDocument/2006/relationships/hyperlink" Target="consultantplus://offline/ref=523F439DDCE37BF1DFE5B07D9F52ECF7357699CDD3B502156CCE24B78A45B69B151165377C1530A1D7E76F42i2K" TargetMode="External"/><Relationship Id="rId10" Type="http://schemas.openxmlformats.org/officeDocument/2006/relationships/hyperlink" Target="consultantplus://offline/ref=523F439DDCE37BF1DFE5B07D9F52ECF7357699CDD3B502156CCE24B78A45B69B151165377C1530A1D7E56842i0K" TargetMode="External"/><Relationship Id="rId11" Type="http://schemas.openxmlformats.org/officeDocument/2006/relationships/hyperlink" Target="consultantplus://offline/ref=523F439DDCE37BF1DFE5B07D9F52ECF7357699CDD3B502156CCE24B78A45B69B151165377C1530A1D6E66F42i6K" TargetMode="External"/><Relationship Id="rId12" Type="http://schemas.openxmlformats.org/officeDocument/2006/relationships/hyperlink" Target="consultantplus://offline/ref=523F439DDCE37BF1DFE5B07D9F52ECF7357699CDD3B502156CCE24B78A45B69B151165377C1530A1D7E76B42i5K" TargetMode="External"/><Relationship Id="rId13" Type="http://schemas.openxmlformats.org/officeDocument/2006/relationships/image" Target="media/image1.wmf"/><Relationship Id="rId14" Type="http://schemas.openxmlformats.org/officeDocument/2006/relationships/hyperlink" Target="http://www.mgladm.ru/" TargetMode="External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hyperlink" Target="http://adm-kletnya.ru/" TargetMode="External"/><Relationship Id="rId19" Type="http://schemas.openxmlformats.org/officeDocument/2006/relationships/hyperlink" Target="http://www.mgladm.ru/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25:00Z</dcterms:created>
  <dc:creator>user</dc:creator>
  <dc:description/>
  <cp:keywords/>
  <dc:language>en-US</dc:language>
  <cp:lastModifiedBy>User</cp:lastModifiedBy>
  <cp:lastPrinted>2024-09-19T11:32:00Z</cp:lastPrinted>
  <dcterms:modified xsi:type="dcterms:W3CDTF">2024-10-22T16:53:00Z</dcterms:modified>
  <cp:revision>24</cp:revision>
  <dc:subject/>
  <dc:title>АДМИНИСТРАЦИЯ БРЯНСКОЙ ОБЛАСТИ</dc:title>
</cp:coreProperties>
</file>